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452"/>
        <w:gridCol w:w="2452"/>
        <w:gridCol w:w="2452"/>
        <w:gridCol w:w="2452"/>
      </w:tblGrid>
      <w:tr>
        <w:trPr>
          <w:trHeight w:val="1295" w:hRule="atLeast"/>
        </w:trPr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DC63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32"/>
                <w:szCs w:val="32"/>
              </w:rPr>
              <w:t>Influenza vaccination standing order</w:t>
            </w:r>
          </w:p>
        </w:tc>
      </w:tr>
      <w:tr>
        <w:trPr>
          <w:trHeight w:val="23" w:hRule="atLeast"/>
        </w:trPr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Explanatory no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Pinnacle no longer endorses specific standing orders as current.  It is the authorised prescriber(s) responsibility to undertake this activity.  Please use this template to create a standing order for your practice and update required sections as appropri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For all Standing Orders, refer to the Ministry of Health Standing Orders Guidelines (2016)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  <w:highlight w:val="yellow"/>
                </w:rPr>
                <w:t>http://www.health.govt.nz/publication/standing-order-guidelines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or all </w:t>
            </w: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Standing Orders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refer to the Ministry of Health Standing Order Guidelines (2016):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hyperlink r:id="rId3">
              <w:r>
                <w:rPr>
                  <w:rStyle w:val="InternetLink"/>
                  <w:i/>
                </w:rPr>
                <w:t>http://www.health.govt.nz/publication/standing-order-guidelines</w:t>
              </w:r>
            </w:hyperlink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sue date:</w:t>
            </w:r>
          </w:p>
        </w:tc>
        <w:tc>
          <w:tcPr>
            <w:tcW w:w="2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view date:</w:t>
            </w:r>
          </w:p>
        </w:tc>
        <w:tc>
          <w:tcPr>
            <w:tcW w:w="2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ationale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o improve access for patients to seasonal influenza vaccination by setting out the criteria under which approved nurses are able to administer this medication.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ganisation/clinic:</w:t>
            </w:r>
          </w:p>
          <w:p>
            <w:pPr>
              <w:pStyle w:val="Normal"/>
              <w:autoSpaceDE w:val="false"/>
              <w:spacing w:before="240" w:after="20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anding Order applies to registered nurses employed at: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autoSpaceDE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ope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o enable registered nurses employed by                       who are authorised independent vaccinators to administer seasonal influenza vaccination outside the National Immunisation Schedul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To enable registered nurses employed by                       who are not authorised independent vaccinators to administer seasonal influenza vaccination. 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dicine/s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highlight w:val="yellow"/>
              </w:rPr>
              <w:t>BRAND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highlight w:val="yellow"/>
              </w:rPr>
              <w:t>pre-filled 0.5 ml syringe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sage instructions for each medicine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0.5 ml once onl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autoSpaceDE w:val="false"/>
              <w:spacing w:lineRule="auto" w:line="240"/>
              <w:ind w:left="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ute of administration: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tramuscular or deep subcutaneous injection.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ation/Circumstances for activating the Standing Or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AU"/>
              </w:rPr>
              <w:t xml:space="preserve">Patients requesting the seasonal influenza vaccination who do not fit within the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highlight w:val="yellow"/>
              </w:rPr>
              <w:t>National Immunisation Schedule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 (may not apply if your local DHB medical officer gives authorisation that includes population health flu vaccine for healthy individual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atients requesting the seasonal influenza vaccination from a registered nurse who is not an authorised independent vaccinato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cautions and exclusions that apply to this Standing Order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eek medical advice if the patient has any of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istory of anaphylaxis to a previous dose or any constituent of the vaccin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cute illness with fever or other systemic symptoms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eeding disorder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lergy to egg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tients highly sensitive to latex, with a history of severe hypersensitivity response should be seen by a medical practitioner prior to administering this medication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sons authorised to administer the Standing Orde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absence of a medical practitioner, registered nurses are authorised to administer the seasonal influenza vaccination by Standing Order provided the following criteria have been me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tion is administered only under the circumstances specifi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urse is a registered nurse working at:</w:t>
            </w:r>
          </w:p>
        </w:tc>
      </w:tr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cy/training requirements for the person(s) authorised to administer: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ior to administering </w:t>
            </w:r>
            <w:r>
              <w:rPr>
                <w:rFonts w:cs="Arial" w:ascii="Arial" w:hAnsi="Arial"/>
                <w:sz w:val="20"/>
                <w:szCs w:val="20"/>
              </w:rPr>
              <w:t xml:space="preserve">the seasonal influenza vaccination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under Standing Order, registered nursing staff are required to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hold current registration with Nursing Council of New Zealand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have read “Guidelines for the Development and Operation of Standing Orders” published by the Ministry of Health.</w:t>
            </w:r>
          </w:p>
        </w:tc>
      </w:tr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at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on of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 the seasonal influenza vaccination </w:t>
            </w:r>
            <w:r>
              <w:rPr>
                <w:rFonts w:cs="Arial" w:ascii="Arial" w:hAnsi="Arial"/>
                <w:sz w:val="20"/>
                <w:szCs w:val="20"/>
              </w:rPr>
              <w:t>under Standing Order must be documented in the patient’s medication chart by the administering staff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must includ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of administr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medic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age giv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to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Standing Ord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, designation and signature of administering staff (if documented on paper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 Standing Order use in screen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tient assessment, treatment, education and, if necessary, any monitoring and follow-up required must be documented in the clinical record.</w:t>
            </w:r>
          </w:p>
        </w:tc>
      </w:tr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ntersigning and audi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issuer will countersign the patient consent form within 2 days of administration. The form will then be scanned into the patient record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he issuer will review practices and competencies of the nurses named on this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tanding Order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nually.</w:t>
            </w:r>
          </w:p>
        </w:tc>
      </w:tr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finition of terms used in Standing Order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l.</w:t>
            </w:r>
          </w:p>
        </w:tc>
      </w:tr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ditional information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 further information see the online handbook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immunisation.book.health.govt.nz/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8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is Standing Order is valid until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he review date, o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it is replaced with a new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tanding Order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t is withdrawn by the issuer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his Medicine Standing Order is not valid after the review date. The review date is one year after the date that the Order was signed by the issu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234"/>
        <w:gridCol w:w="2606"/>
        <w:gridCol w:w="846"/>
        <w:gridCol w:w="423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me (Issuer)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Title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ignature (Issuer)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ate: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234"/>
        <w:gridCol w:w="2606"/>
        <w:gridCol w:w="846"/>
        <w:gridCol w:w="423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me (Issuer)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Title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ignature (Issuer)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ate: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234"/>
        <w:gridCol w:w="2606"/>
        <w:gridCol w:w="846"/>
        <w:gridCol w:w="423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me (Issuer)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Title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ignature (Issuer)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ate: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Persons operating under this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lang w:val="en-AU"/>
        </w:rPr>
        <w:t>Standing Order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Name and title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ignatu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720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cs="Times New Roman"/>
      <w:b/>
      <w:bCs/>
      <w:sz w:val="24"/>
      <w:szCs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4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AU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.govt.nz/publication/standing-order-guidelines" TargetMode="External"/><Relationship Id="rId3" Type="http://schemas.openxmlformats.org/officeDocument/2006/relationships/hyperlink" Target="http://www.health.govt.nz/publication/standing-order-guidelines" TargetMode="External"/><Relationship Id="rId4" Type="http://schemas.openxmlformats.org/officeDocument/2006/relationships/hyperlink" Target="http://immunisation.book.health.govt.n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10:00Z</dcterms:created>
  <dc:creator>Sally Newall</dc:creator>
  <dc:description/>
  <cp:keywords/>
  <dc:language>en-US</dc:language>
  <cp:lastModifiedBy>Hilde Mullins</cp:lastModifiedBy>
  <dcterms:modified xsi:type="dcterms:W3CDTF">2020-04-16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7750FECDEDF24FA913F0F3702D6745</vt:lpwstr>
  </property>
  <property fmtid="{D5CDD505-2E9C-101B-9397-08002B2CF9AE}" pid="3" name="_NewReviewCycle">
    <vt:lpwstr/>
  </property>
</Properties>
</file>